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6"/>
          <w:szCs w:val="26"/>
        </w:rPr>
        <w:t xml:space="preserve">к соглашению от 29 декабря 2023 года </w:t>
      </w:r>
      <w:r>
        <w:rPr>
          <w:color w:val="000000"/>
          <w:sz w:val="26"/>
          <w:szCs w:val="26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    23 июня 2025 г.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Администрация Кромского района Орловской области, в лице Главы Кромского района Орловской области Усикова Андрея Ивановича,  действующего на основании Устава, с одной стороны, и администрация Стрелецкого сельского поселения Кромского района Орловской области,  в лице Главы администрации Чаадаева Александра Александровича </w:t>
      </w:r>
      <w:r>
        <w:rPr>
          <w:sz w:val="26"/>
          <w:szCs w:val="26"/>
        </w:rPr>
        <w:t xml:space="preserve">, действующего на основании Устава Стрелецкого сельского поселения Кромского района Орловской области, совместно именуемые в дальнейшем «Стороны» в соответствии </w:t>
      </w:r>
      <w:r>
        <w:rPr>
          <w:color w:val="000000"/>
          <w:sz w:val="26"/>
          <w:szCs w:val="26"/>
        </w:rPr>
        <w:t>с  решением Кромского районного Совета народных депутатов от 09 июня 2023 года №16-4 рс «О передаче отдельных полномочий по решению вопросов местного значения, отнесенных к компетенции муниципального образования Кромского района Орловской области, поселениям входящим в его состав на 2024-2026 годы»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решениями Кромского районного  Совета народных депутатов от 22 декабря 2023 года №22-1 рс  «О районном бюджете на 2024 год и на плановый период 2025 и 2026 годов»,  от 20 декабря 2024 года №31-1 рс  «О районном бюджете на 2025 год и на плановый период 2026 и 2026 годов»  решением Стрелецкого сельского Совета народных депутатов от 20 июня 2023 года № 23-7 сс «О приеме отдельных полномочий по решению вопросов местного значения, отнесенных к компетенции Кромского района Орловской области на 2024-2026 годы», </w:t>
      </w:r>
      <w:r>
        <w:rPr>
          <w:sz w:val="26"/>
          <w:szCs w:val="26"/>
        </w:rPr>
        <w:t>распоряжением администрации Кромского района Орловской области от 20.06.2025 года № 133-р</w:t>
      </w:r>
      <w:r>
        <w:rPr>
          <w:color w:val="000000"/>
          <w:sz w:val="26"/>
          <w:szCs w:val="26"/>
        </w:rPr>
        <w:t xml:space="preserve">, пунктом 9.2. Соглашения </w:t>
      </w:r>
      <w:r>
        <w:rPr>
          <w:sz w:val="26"/>
          <w:szCs w:val="26"/>
        </w:rPr>
        <w:t xml:space="preserve">заключили настоящее Дополнительное соглашение от 23 июня 2025 года  к Соглашению от 29 декабря 2023 года о нижеследующем: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Приложение к Соглашению </w:t>
      </w:r>
      <w:r>
        <w:rPr>
          <w:color w:val="000000"/>
          <w:sz w:val="26"/>
          <w:szCs w:val="26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widowControl w:val="false"/>
        <w:spacing w:lineRule="atLeast" w:line="240"/>
        <w:ind w:firstLine="6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tLeast" w:line="240"/>
        <w:ind w:firstLine="680"/>
        <w:jc w:val="center"/>
        <w:rPr/>
      </w:pPr>
      <w:r>
        <w:rPr>
          <w:sz w:val="26"/>
          <w:szCs w:val="26"/>
        </w:rPr>
        <w:t>6. П</w:t>
      </w:r>
      <w:r>
        <w:rPr>
          <w:bCs/>
          <w:color w:val="000000"/>
          <w:sz w:val="26"/>
          <w:szCs w:val="26"/>
        </w:rPr>
        <w:t>одписи сторон.</w:t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Орл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Орловской области</w:t>
            </w:r>
          </w:p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____________________А.И.Усик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дминистрация Стрелец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   Стрелец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А.А.Чаадаев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м межбюджетных трансфертов предоставляемых бюджету Стрелецкого сельского поселения Кромского района Орловской области для осуществления передаваемых части полномочий на 2024-2026 годы</w:t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670"/>
        <w:gridCol w:w="1559"/>
        <w:gridCol w:w="1559"/>
        <w:gridCol w:w="993"/>
      </w:tblGrid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, в части – водоот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2,01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728,69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,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,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ов автомобильной дороги общего пользования местного значения по адресу: Орловская область, Кромской район, д. Пушка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3,429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ов автомобильной дороги общего пользования местного значения в д. Черкасская Кромского района Ор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,633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2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Капитальный ремонт участков автомобильной дороги общего пользования местного значения в д. Черкасская Кромского района Орловской области (тротуар от дома 63В до дома 3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7,339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2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участков автомобильной дороги общего пользования местного значения в д. Большая Драгунская Кромского района Орловской области (ямочный ремо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,41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в д. Стрелецкая Кромского района Орловской области вблизи кладб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0,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в д. Рассыльная Кромского района Ор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,969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дороги в деревне Черкасская Кромского района Орловской области от пер. Вожовский по перекрестка д. 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7,23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дороги в д. Черкасская Кромского района орловской области от Черкасского СДК до перекрестка у д.89, от перекрестка у д. 89 в направлении трассы 54К-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1,814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от д. Большая Драгунская до п. Марьинский Кромского района Ор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7,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24,91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98,59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4,0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340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06-24T10:25:00Z</cp:lastPrinted>
  <dcterms:modified xsi:type="dcterms:W3CDTF">2025-06-24T06:26:00Z</dcterms:modified>
  <cp:revision>29</cp:revision>
  <dc:subject/>
  <dc:title>СОГЛАШЕНИЕ</dc:title>
</cp:coreProperties>
</file>